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3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osing Powerful Ques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Title  Exploring Pattern Representations</w:t>
        <w:tab/>
        <w:t>Grade/Program   7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03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udents will explore different ways of describing a pattern.</w:t>
            </w:r>
          </w:p>
        </w:tc>
      </w:tr>
      <w:tr>
        <w:trPr>
          <w:trHeight w:val="1010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Represent linear growing patterns (where the terms are whole numbers) using concrete materials, graphs, and algebraic expressions.</w:t>
            </w:r>
          </w:p>
        </w:tc>
      </w:tr>
      <w:tr>
        <w:trPr>
          <w:trHeight w:val="1163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fferent representations of patterns show different things about the pattern and which is more useful depends on the situation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can you represent this triangle pattern in different ways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drawing>
                <wp:inline distT="0" distB="0" distL="0" distR="0">
                  <wp:extent cx="4152900" cy="1117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What are some advantages of showing your pattern using a graph? What are some disadvantages? (open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Question Planning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2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3:02:00Z</dcterms:created>
  <dc:creator>Ilana</dc:creator>
  <dc:description/>
  <cp:keywords/>
  <dc:language>en-US</dc:language>
  <cp:lastModifiedBy>Marian Small</cp:lastModifiedBy>
  <cp:lastPrinted>2009-09-24T12:21:00Z</cp:lastPrinted>
  <dcterms:modified xsi:type="dcterms:W3CDTF">2009-09-28T13:09:00Z</dcterms:modified>
  <cp:revision>7</cp:revision>
  <dc:subject/>
  <dc:title>Posing Powerful Questions</dc:title>
</cp:coreProperties>
</file>